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9</w:t>
        <w:tab/>
        <w:t>O.</w:t>
        <w:tab/>
        <w:t>Form: Distribution on Termination if Settlor Surviv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B Distribution on Termination if Settlor Surviv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f the settlor survives the period of years stated in Article Four, the remaining trust estate shall be distributed</w:t>
      </w:r>
      <w:r>
        <w:rPr>
          <w:bCs/>
        </w:rPr>
        <w:t xml:space="preserve"> _ _[</w:t>
      </w:r>
      <w:r>
        <w:rPr>
          <w:bCs/>
          <w:iCs/>
        </w:rPr>
        <w:t>e.g.,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 xml:space="preserve">in equal shares to the settlor’s children,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>
          <w:bCs/>
          <w:iCs/>
        </w:rPr>
        <w:t>. If any child is not then living, that child’s share shall be distributed to any person(s) that the child appoints by a provision in the child’s last will or codicil. If this power is not exercised, however, that child’s share shall be distributed to its estate</w:t>
      </w:r>
      <w:r>
        <w:rPr>
          <w:bCs/>
        </w:rPr>
        <w:t>]_ _.</w:t>
      </w:r>
    </w:p>
    <w:p>
      <w:pPr>
        <w:pStyle w:val="Form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